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 реализации центром занятости программ обучения населения   следующих категорий 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аботных гражда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, находящихся в декретном отпуске, состоящих в трудовых отнош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, имеющих детей дошкольного возраста, не состоящих в трудовых отнош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ц  в возрасте 50-ти лет и старше,  также лиц предпенсионного возраста состоящих в трудовых отнош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анятых граждан, которым назначена пенсия по стар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учение осуществляется по приоритетным профессиям,  утвержденным министерством труда и социального развития Новосибирской области. Выплата стипендии предусмотрена безработным гражданам (в размере пособия по безработице), женщинам, находящимся в декретном отпуске и состоящим в трудовых отношениях (в размере 2000 руб.), женщинам, имеющим детей дошкольного возраста и не состоящих в трудовых отношениях (в размере МРОТ), для обучения данной категории необходимо наличие  образования выше среднего (средне-профессиональное, высшее). Безработным гражданам оплачивается медицинское освидетельствование, так же возможно возмещение   затрат на проезд к месту учебы и обратн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учение женщин, имеющих детей дошкольного возраста, не состоящих в трудовых отношениях и граждан  в возрасте 50-ти лет и старше,  также лиц предпенсионного возраста состоящих в трудовых отношениях осуществляется в рамках национального проекта «Демография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учение осуществляется по очной форме обучение, по некоторым специальностям возможна дистанционная форма обучения. По окончании обучение выдается удостоверение установленного образ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ю по вопросам обучения возможно получить по телефону 24-1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ГКУ НСО ЦЗ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  <w:tab/>
        <w:tab/>
        <w:tab/>
        <w:t xml:space="preserve">                      </w:t>
        <w:tab/>
        <w:tab/>
        <w:t>Петрова Т.В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0:00Z</dcterms:created>
  <dc:creator>User</dc:creator>
  <dc:description/>
  <cp:keywords/>
  <dc:language>en-US</dc:language>
  <cp:lastModifiedBy>User</cp:lastModifiedBy>
  <cp:lastPrinted>2020-01-13T10:52:00Z</cp:lastPrinted>
  <dcterms:modified xsi:type="dcterms:W3CDTF">2020-01-29T04:06:00Z</dcterms:modified>
  <cp:revision>7</cp:revision>
  <dc:subject/>
  <dc:title>Администрация</dc:title>
</cp:coreProperties>
</file>