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  ДЕПУТАТОВ   КАРАСЕВ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ЧЕРЕПАНОВСКОГО   РАЙОНА НОВОСИБИРСКОЙ  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рок четвертой  сессии)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7.2019                                                                                                              № 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Устав Карасевского   сельсовета Черепановского района Новосибирской области</w:t>
      </w:r>
    </w:p>
    <w:p>
      <w:pPr>
        <w:pStyle w:val="Normal"/>
        <w:spacing w:before="0" w:after="0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39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 года № 131-ФЗ «Об общих принципах организации местного самоуправления в Российской Федерации», и в целях приведения Устава Карасевского сельсовета Черепано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е с действующим законодательством, 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Карасевского сельсовета Черепано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Принять муниципальный  правовой акт «О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й    в Устав Карасевского   сельсовета Черепановского района Новосибирской области»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 порядке, установленном Федеральным законом от 21.07.2005 г. № 97-ФЗ «О государственной регистрации Уставов муниципальных образований», п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редоставить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й  правовой акт «О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й    в Устав Карасевского   сельсовета Черепановского района Новосибирской области»  </w:t>
      </w:r>
      <w:r>
        <w:rPr>
          <w:rFonts w:cs="Times New Roman" w:ascii="Times New Roman" w:hAnsi="Times New Roman"/>
          <w:spacing w:val="3"/>
          <w:sz w:val="28"/>
          <w:szCs w:val="28"/>
        </w:rPr>
        <w:t>на государственную регистрацию в Главное управление Министерства юстиции Российской Федерации по Новосибирской области.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возложить на Глав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арасевского сельсовета Черепан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овосибирской области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219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  <w:gridCol w:w="239"/>
      </w:tblGrid>
      <w:tr>
        <w:trPr>
          <w:trHeight w:val="2115" w:hRule="atLeast"/>
        </w:trPr>
        <w:tc>
          <w:tcPr>
            <w:tcW w:w="10980" w:type="dxa"/>
            <w:tcBorders/>
          </w:tcPr>
          <w:tbl>
            <w:tblPr>
              <w:tblW w:w="106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3"/>
              <w:gridCol w:w="6533"/>
            </w:tblGrid>
            <w:tr>
              <w:trPr/>
              <w:tc>
                <w:tcPr>
                  <w:tcW w:w="41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Глава Карасевского сельсовет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Черепановского район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Новосибир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Председатель Совета депутато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 xml:space="preserve">Карасевского сельсовета Черепановского района Новосибирской области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u w:val="single"/>
                      <w:lang w:eastAsia="ru-RU"/>
                    </w:rPr>
                  </w:r>
                </w:p>
              </w:tc>
              <w:tc>
                <w:tcPr>
                  <w:tcW w:w="653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 xml:space="preserve">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 xml:space="preserve">В.Н. Сорокин   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 xml:space="preserve">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 xml:space="preserve">И.Г.  Клокова </w:t>
                  </w:r>
                </w:p>
              </w:tc>
            </w:tr>
          </w:tbl>
          <w:p>
            <w:pPr>
              <w:pStyle w:val="Normal"/>
              <w:spacing w:before="0" w:after="0"/>
              <w:ind w:firstLine="9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  <w:t>Приложение №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  <w:t>к решению № 3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4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18"/>
        </w:rPr>
        <w:t>сорок четвертой се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  <w:t>Карасе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  <w:t xml:space="preserve">Черепановск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  <w:t xml:space="preserve">от 19.07.2019 </w:t>
      </w:r>
    </w:p>
    <w:p>
      <w:pPr>
        <w:pStyle w:val="Normal"/>
        <w:spacing w:before="0" w:after="120"/>
        <w:ind w:firstLine="90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8"/>
          <w:lang w:eastAsia="ru-RU"/>
        </w:rPr>
      </w:r>
    </w:p>
    <w:p>
      <w:pPr>
        <w:pStyle w:val="Style18"/>
        <w:ind w:left="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менения в Устав Карасевского   сельсовета Черепановского района Новосибир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firstLine="567"/>
        <w:rPr/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 xml:space="preserve">    </w:t>
      </w:r>
      <w:r>
        <w:rPr>
          <w:b/>
          <w:sz w:val="27"/>
          <w:szCs w:val="27"/>
        </w:rPr>
        <w:t>Статья 6     Права органов местного самоуправления поселения на решение вопросов, не отнесённых к вопросам местного значения посе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ункт 12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«осуществление деятельности по обращению с животными без владельцев, обитающими на территории поселения;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1.2.    Статья 32 Полномочия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ункт 57.1 изложить в следующей редакци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«осуществление деятельности по обращению с животными без владельцев, обитающими на территории посел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 Статья 33 "Избирательная комиссия Карасевского сельсовета Черепановского района Новосибирской области"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3 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 Полномочия избирательной комиссии муниципального образования могут возлагаться на территориальную избирательную комиссию или на участковую избирательную комиссию, действующую в границах муниципального образования."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«в» части 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«в) если полномочия территориальной избирательной комиссии возложены на избирательную комиссию Черепановского  района, члены избирательной комиссии Карасевского сельсовета назначаются на основе предложения избирательной комиссии Черепановского  района».</w:t>
      </w:r>
    </w:p>
    <w:p>
      <w:pPr>
        <w:pStyle w:val="Style18"/>
        <w:ind w:left="709" w:hanging="0"/>
        <w:jc w:val="both"/>
        <w:rPr/>
      </w:pPr>
      <w:r>
        <w:rPr>
          <w:sz w:val="28"/>
          <w:szCs w:val="28"/>
        </w:rPr>
        <w:t>Пункт «е» части 6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е) утверждает форму, текст и число бюллетеней, форму избирательного бюллетеня (избирательных бюллетеней), а также текст избирательного бюллетеня для голосования по единому избирательному округу на выборах депутатов представительного органа муниципального образования;"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е.1 части 6 - признать утратившим силу;</w:t>
      </w:r>
    </w:p>
    <w:p>
      <w:pPr>
        <w:pStyle w:val="Normal"/>
        <w:spacing w:lineRule="auto" w:line="240" w:before="0" w:after="0"/>
        <w:ind w:left="568" w:firstLine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«ж» части 6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ж) обеспечивает изготовление бюллетеней по выборам депутатов представительного органа муниципального образования, главы муниципального образования, бюллетеней для голосования на местном референдуме, их доставку в нижестоящие избирательные комиссии, комиссии референдума;"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2115" w:hRule="atLeas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0" w:after="0"/>
              <w:ind w:firstLine="9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8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1:31:00Z</dcterms:created>
  <dc:creator>1</dc:creator>
  <dc:description/>
  <cp:keywords/>
  <dc:language>en-US</dc:language>
  <cp:lastModifiedBy>User</cp:lastModifiedBy>
  <cp:lastPrinted>2019-07-19T11:23:00Z</cp:lastPrinted>
  <dcterms:modified xsi:type="dcterms:W3CDTF">2019-07-19T04:23:00Z</dcterms:modified>
  <cp:revision>20</cp:revision>
  <dc:subject/>
  <dc:title/>
</cp:coreProperties>
</file>