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97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ВЕТ ДЕПУТАТОВ КАРАС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ЧЕРЕПАНОВСКОГО РАЙОНА  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Р  Е  Ш  Е  Н  И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роковой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6.04.2019</w:t>
        <w:tab/>
        <w:tab/>
        <w:tab/>
        <w:tab/>
        <w:tab/>
        <w:tab/>
        <w:tab/>
        <w:tab/>
        <w:t xml:space="preserve">                                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 внесении изменений в решение </w:t>
      </w:r>
      <w:r>
        <w:rPr>
          <w:rFonts w:cs="Times New Roman" w:ascii="Times New Roman" w:hAnsi="Times New Roman"/>
          <w:sz w:val="28"/>
          <w:szCs w:val="28"/>
        </w:rPr>
        <w:t xml:space="preserve">№ 2 двадцать седьмой се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Карасевского сельсовета Черепановского района Новосибир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06.12.2017  « Об утверждении муниципальной программы «Формирование современной городской среды на территории  села Карасево Черепановского района Новосибирской области на 2018-2022 год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 соответствии с </w:t>
      </w:r>
      <w:r>
        <w:rPr>
          <w:rFonts w:ascii="Times New Roman" w:hAnsi="Times New Roman"/>
          <w:color w:val="000000"/>
          <w:sz w:val="28"/>
          <w:szCs w:val="28"/>
        </w:rPr>
        <w:t xml:space="preserve">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ставом Карасевского сельсовета Черепановского района Новосибирской области Совет депутатов Карасевского сельсовета Черепановского района Новосибирской области</w:t>
      </w:r>
    </w:p>
    <w:p>
      <w:pPr>
        <w:pStyle w:val="Normal"/>
        <w:shd w:val="clear" w:color="auto" w:fill="FFFFFF"/>
        <w:spacing w:lineRule="auto" w:line="240" w:before="0" w:after="97"/>
        <w:ind w:firstLine="4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hd w:val="clear" w:color="auto" w:fill="FFFFFF"/>
        <w:spacing w:lineRule="auto" w:line="240" w:before="0" w:after="97"/>
        <w:ind w:firstLine="4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ешение </w:t>
      </w:r>
      <w:r>
        <w:rPr>
          <w:rFonts w:cs="Times New Roman" w:ascii="Times New Roman" w:hAnsi="Times New Roman"/>
          <w:sz w:val="28"/>
          <w:szCs w:val="28"/>
        </w:rPr>
        <w:t xml:space="preserve">№ 2 двадцать седьмой се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Карасевского сельсовета Черепановского района Новосибир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06.12.2017  « Об утверждении муниципальной программы «Формирование современной городской среды на территории  села Карасево Черепановского района Новосибирской области на 2018-2022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hd w:val="clear" w:color="auto" w:fill="FFFFFF"/>
        <w:spacing w:lineRule="auto" w:line="240" w:before="0" w:after="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Наименование программы изложить в новой редакции: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 села Карасево Черепановского района Новосибирской области на 2018-20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ы;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расевского сельсовет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ерепановского район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 xml:space="preserve">                                                           Сорокин В.Н.    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расевского сельсовет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ерепан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Клокова И.Г.    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ЖДЕНА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шением № 4  сороковой сессии 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вета депутатов  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расевского сельсовета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Черепановского района 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 26.04.2019   </w:t>
      </w:r>
    </w:p>
    <w:p>
      <w:pPr>
        <w:pStyle w:val="NoSpacing"/>
        <w:spacing w:before="0" w:after="0"/>
        <w:ind w:left="2977" w:hanging="0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482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482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482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482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482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482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482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Муниципальная программа</w:t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«Формирование современной городской среды </w:t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на территории Карасевского сельсовета </w:t>
      </w:r>
    </w:p>
    <w:p>
      <w:pPr>
        <w:pStyle w:val="NoSpacing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Черепановского района Новосибирской области на 2018-2024 год»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расево, 2019г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Формирование современной городской среды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территории села Карасево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репановского района Новосибирской области на 2018-2024 год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27"/>
        <w:gridCol w:w="765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на территории села Карасево Черепановского района Новосибирской области на 2018-2024 год»</w:t>
            </w:r>
            <w:r>
              <w:rPr>
                <w:rFonts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едеральный закон от 09 декабря 2016 года № 415-ФЗ «О Федеральном бюджете на 2017 год и плановый период 2018 и 2019 годов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ект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 ноября 2016 № 10)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заказчика и разработчика Программы, их местонахождение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дминистрация Карасевского сельсовета Черепановского района Новосиби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633553, Новосибирская область, Черепановский район, с.Карасево, ул. Советская, 2в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en-US"/>
              </w:rPr>
              <w:t xml:space="preserve">администрация Карасевского сельсовета Черепановского района Новосибирской области (далее – администрация)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исполнители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бственники помещений многоквартирных жилых домов (по согласованию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частники Программы </w:t>
            </w:r>
          </w:p>
          <w:p>
            <w:pPr>
              <w:pStyle w:val="ConsPlusCel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администрация Карасевского сельсовета Черепановского района; 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одрядные организации;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редприятия, организации, учреждения (по согласованию);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жители с. Карасево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правляющие компании;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бственники помещений в многоквартирных жилых домах (по согласованию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реализация мероприятий, направленных на благоустройство дворовых территорий МКД с расположенными на них объектами, предназначенными для обслуживания и эксплуатации МКД и элементами благоустройства этих территорий, в том числе стоянки автотранспорта, тротуары, автодороги и проезды к домам, оборудование зон отдых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формирование современной городской среды, как в местах постоянного проживания (территории МКД), так и в местах общего пользования жителей с. Карасево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привлечение широкого круга населения к выбору объектов благоустройства, осуществление публичного контроля за производимыми работам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привлечение заинтересованных лиц к работам по благоустройству в форме трудового или финансового участия;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- повышение качества жизни населения, формирование имиджа с. Карасево.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-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увеличение количества благоустроенных территорий МКД в общей массе МКД, расположенных на территории с.Карасево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создание безопасных и благоприятных условий для проживания граждан в многоквартирных домах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повышение уровня комфортности проживания населения с.Карасево;</w:t>
            </w:r>
            <w:r>
              <w:rPr>
                <w:rFonts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к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личество благоустроенных дворовых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 доля благоустроенных дворовых территорий от общего количества дворовых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с.Карасево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д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ля финансового участия в выполнении минимального перечня работ по благоустройству дворовых территорий заинтересованных 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 доля трудового участия в выполнении минимального перечня работ по благоустройству дворовых территорий заинтересованных 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 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Срок реализации Программ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– 2018-2022 год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9г-1 двор (ОБ-1 000 тыс.руб; МБ-100 тыс.руб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0г-2</w:t>
            </w:r>
            <w:bookmarkStart w:id="0" w:name="_GoBack"/>
            <w:bookmarkEnd w:id="0"/>
            <w:r>
              <w:rPr>
                <w:rFonts w:ascii="Times New Roman" w:hAnsi="Times New Roman"/>
                <w:sz w:val="28"/>
                <w:szCs w:val="28"/>
              </w:rPr>
              <w:t xml:space="preserve"> двор (ОБ-2 000тыс.руб; МБ-150 тыс.руб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1г- общественная территория (ОБ-5 000тыс.руб; МБ-250 тыс.руб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инансирование Программы осуществляется на принципах долевого участия с учетом выделения субсидий из Федерального бюджета и бюджета Новосибирской области и средств на софинансирование проекта из бюджета муниципального образования Карасевский сельсовет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бъем бюджетных ассигнований Программы на 2018-2024 года  составляет 8 500 тыс. рублей,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едств бюджета Российской Федерации, средств бюджета Новосибирской области (далее – федеральный бюджет, областной бюджет) – 8000тыс. рублей,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едств бюджета муниципального образования Карасевский сельсовет (далее – местный бюджет) – 50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ечение отчётного периода объёмы финансирования Программы за счёт всех источников финансирования уточняются (корректируются) по мере необходимости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 благоустроить территории МКД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создание благоприятных предпосылок для работ по благоустройству с. Карасево на 2018-2024 годы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 за реализацией мероприятий Программы осуществляет администрация Карасевского сельсовета с привлечением членов общественной комиссии по контролю за качеством и сроками выполнения работ, хозяйствующий субъект, осуществляющий лицензированный вид деятельности по техническому надзору за ходом строительных работ, в соответствии с заключенным муниципальным контракто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ые функции осуществляют также члены межведомственной комиссии, образованной Губернатором Новосибирской области.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ая характеристика текущего состояния уровня благоустройств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рритории села Карасево. Приоритеты политики в сфере благоустройства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им из основных направлений деятельности органов местного самоуправления поселений, в соответствии с требованиями Федерального закон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, как одного из составляющих элементов комплексного развития территор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ажным этапом, предшествующим разработке мероприятий муниципальной Программы «Формирование современной городской среды на территории села Карасево Черепановского района Новосибирской области на 2017 год»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далее – Программа), является проведение объективного анализа современного состояния уровня благоустройства территории поселения, определение наиболее проблемных мест, определение приоритетных направлений развития территории в целях создания современной городской среды, удобной и комфортной для проживания людей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о Карасево Черепановского района Новосибирской области расположен в 28 км от районного центра г. Черепаново и в 140 км от областного центра г.Новосибирска. Территория составляет 267,2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кономический спад, падение всех видов производства в 90-е годы и начале 2000-х годов отрицательно повлияли на общее состояние поселкового хозяйства, на состояние местного бюджета, социальной, коммунальной, транспортной инфраструктур, развитие которых практически прекратило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днако в последние годы, несмотря на острый недостаток бюджетных средств, администрации Карасевского сельсовета удалось переломить ситуацию в лучшую сторону за счет активного участия в целом ряде федеральных и областных адресных инвестиционных программ и добиться существенных сдвигов в вопросах благоустройства территории посел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населенном пункте нет благоустроенных территорий, которые  нуждаются в благоустройстве, что является явно недостаточным для Карасевского сельсов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.Карасево единственное  место общего пользования и отдыха жителей  является памятник ветеранов, состояние которыго до 2017 года оценивалось как неудовлетворительно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разработана в соответствии с проектом постановления Правительства Российской Федерации «Об утверждении Правил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»,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ным в соответствии с паспортом приоритетного проекта «Формирование комфортной городской среды», утвержденном на заседании президиума Совета при Президенте Российской Федерации по стратегическому развитию и приоритетным проектам (протокол от 21 ноября 2016 № 10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целью Программы на 2018-2024 год является реализация мероприятий, направленных на благоустройство дворовых территорий многоквартирных домов (далее – МКД) с расположенными на них объектами, предназначенными для обслуживания и эксплуатации таких домов и элементами благоустройства этих территорий  и  создание нового места общественного поль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ми принципами формирования Программы являются – долевое участие бюджетов Российской Федерации, Новосибирской области, муниципального образования Карасевского сельсовета в финансировании работ по благоустройству, приоритетность и обоснованность в выборе объектов благоустройства, привлечение широкого круга населения, как к выбору объектов благоустройства, так и к организации общественного контроля за качеством и сроками производимых работ, привлечение заинтересованных лиц к работам по благоустройству в форме трудового или финансового участия, синхронизация объектов благоустройства с реализуемыми на территории города проектами капитального ремонта МКД, проектами строительства, реконструкции объектов недвижим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я и термины, используемые в Программ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воровая территория - совокупность территорий, прилегающих к многоквартирным домам, 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ественные территории – муниципальные  территории села Карасево Черепановского района Новосибирской области, функционально предназначенные для организации отдыха граждан и проведения массовых мероприятий, в том числе, площади, улицы, пешеходные зоны, скверы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: ремонт дворовых проездов, обеспечение освещения дворовых территорий, установка малых форм (урн, скамеек) (далее – минимальный перечень работ по благоустройству)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полнительный перечень видов работ по благоустройству дворовых территорий многоквартирных домов включает в себя: оборудование детских и (или) спортивных площадок, пешеходных дорожек, тротуаров, автомобильных парковок, озеленение территорий, иные виды работ (далее – дополнительный перечень работ по благоустройству);</w:t>
      </w:r>
    </w:p>
    <w:p>
      <w:pPr>
        <w:pStyle w:val="Normal"/>
        <w:spacing w:before="0" w:after="0"/>
        <w:ind w:firstLine="709"/>
        <w:jc w:val="both"/>
        <w:rPr>
          <w:rFonts w:ascii="Calibri" w:hAnsi="Calibri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трудовое участие собственников помещений многоквартирных домов, собственников иных зданий и сооружений расположенных в границах дворовой территории, подлежащей благоустройству (далее – заинтересованные лица) –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понимается неоплачиваемая трудовая деятельность заинтересованных лиц, имеющая социально полезную направленность, </w:t>
      </w:r>
      <w:r>
        <w:rPr>
          <w:rFonts w:ascii="Times New Roman" w:hAnsi="Times New Roman"/>
          <w:sz w:val="28"/>
          <w:szCs w:val="28"/>
        </w:rPr>
        <w:t>не требующая специальной квалификации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и организуемая в качестве </w:t>
      </w:r>
      <w:r>
        <w:rPr>
          <w:rFonts w:ascii="Times New Roman" w:hAnsi="Times New Roman"/>
          <w:sz w:val="28"/>
          <w:szCs w:val="28"/>
        </w:rPr>
        <w:t>выполнения работ включенных в минимальный или дополнительный перечень работ по благоустройству не требующих специальной подготовки (</w:t>
      </w:r>
      <w:r>
        <w:rPr>
          <w:rFonts w:ascii="Times New Roman" w:hAnsi="Times New Roman"/>
          <w:i/>
          <w:sz w:val="28"/>
          <w:szCs w:val="28"/>
        </w:rPr>
        <w:t>в случае если такое решение будет принято заинтересованными лицами</w:t>
      </w:r>
      <w:r>
        <w:rPr>
          <w:rFonts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Под формой </w:t>
      </w:r>
      <w:r>
        <w:rPr>
          <w:rFonts w:ascii="Times New Roman" w:hAnsi="Times New Roman"/>
          <w:sz w:val="28"/>
          <w:szCs w:val="28"/>
        </w:rPr>
        <w:t>финансового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участия поним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доля финансового участия</w:t>
      </w:r>
      <w:r>
        <w:rPr>
          <w:rFonts w:ascii="Times New Roman" w:hAnsi="Times New Roman"/>
          <w:sz w:val="28"/>
          <w:szCs w:val="28"/>
        </w:rPr>
        <w:t xml:space="preserve"> заинтересованных лиц, организаций в выполнении минимального перечня работ по благоустройству дворовых территорий в случае, </w:t>
      </w:r>
      <w:r>
        <w:rPr>
          <w:color w:val="000000"/>
        </w:rPr>
        <w:t> </w:t>
      </w:r>
      <w:r>
        <w:rPr>
          <w:rFonts w:ascii="Times New Roman" w:hAnsi="Times New Roman"/>
          <w:sz w:val="28"/>
          <w:szCs w:val="28"/>
        </w:rPr>
        <w:t xml:space="preserve">в случае принятия субъектом Российской Федерации решения об установлении указанного условия.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финансового участия заинтересованных лиц, организаций в выполнении дополнительного перечня работ по благоустройству дворовых территорий в размере, не менее 5% от стоимости затрат с учетом затрат на проектные работы и прохождение экспертизы (в 2018 году не является обязательным условие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м итогом реализации муниципальной Программы в 2018-2024 году должно стать благоустройство территорий многоквартирных дом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бщая стоимость работ по благоустройству территории с.Карасево в 2018-2024 году составляет 8 500 тыс. руб., в том числе 8 000 тыс. руб. средств федерального и областного бюджета,  500 тыс. руб. средства местного бюдж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лендарный план основных мероприятий Программы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лендарный план основных мероприятий Программы приведен в приложении № 1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общественного обсуждения Программы и организация общественного контроля за реализацией мероприятий Программ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беспечения возможности общественного обсуждения, в целях ознакомления заинтересованных лиц проект Программы подлежит официальному опубликованию в печатном издании «Карасевский вестник», размещению на официальном сайте муниципального образования  Карасевского сельсовета http://</w:t>
      </w:r>
      <w:r>
        <w:rPr>
          <w:rFonts w:ascii="Times New Roman" w:hAnsi="Times New Roman"/>
          <w:sz w:val="28"/>
          <w:szCs w:val="28"/>
          <w:lang w:val="en-US"/>
        </w:rPr>
        <w:t>admkarasevo</w:t>
      </w:r>
      <w:r>
        <w:rPr>
          <w:rFonts w:ascii="Times New Roman" w:hAnsi="Times New Roman"/>
          <w:sz w:val="28"/>
          <w:szCs w:val="28"/>
        </w:rPr>
        <w:t>.ru/  в информационно-телекоммуникационной сети «Интернет» (далее – официальный сайт), обнародованию на информационных стендах администрации Карасевского сельсовета, расположенных в административном здании по адресу: Новосибирская область, Черепановский район, с.Карасево, ул. Советская, 2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информирования населения о ходе общественного обсуждения на официальном сайте муниципального образования Карасевского сельсовета создается и функционирует единый информационный Интернет-ресурс в виде приложения, на главной странице сайта размещается ссылка (текстовая или в виде изображения), которая позволяет пользователям найти указанное приложе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рок общественного обсуждения проекта Программы составляет не менее 30 дней.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приема, рассмотрения и оценки предложений заинтересованных лиц по благоустройству дворовых территорий и муниципальных территорий общего пользования, включенных в проект Программы, регламентируется постановлениями администрации Карасевского сельсовета № 19 от 20.03.2017г.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Карасевского сельсовета Черепановского района  Новосибирской области на 2018-2024 год»» и  № 20 от 20.03.2017г. «Об утверждении Порядка представления, рассмотрения и оценки предложений граждан, организаций о включении в муниципальную программу «Формирование современной  городской среды на территории Карасевского сельсовета Черепановского района Новосибирской области на 2018-2024 год» общественной территории Карасевского сельсовета Черепановского района Новосибирской области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ложения граждан в проект Программы принимаются в виде заявлений в приемной администрации Карасевского сельсовета, посредством почтового отправления по адресу: 633553, Новосибирская область, Черепановский район, с.Карасево , ул. Советская, 2в, по электронной почте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admkss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rStyle w:val="InternetLink"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</w:rPr>
        <w:t>на личном приеме Главы Карасевского сельсове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ткая версия отчета и резюме по итогам общественного обсуждения публикуются в течение 4 дней после проведения встреч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течение 10 дней после проведения общественного обсуждения на официальном сайте муниципального образования Карасевского сельсовета размещается итоговая версия проекта Программы с учетом общественных обсужд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ю общественных обсуждений проекта Программы, оценку предложений заинтересованных лиц по благоустройству дворовых территорий и муниципальных территорий общего пользования, включенных в Программу, проведение публичных слушаний, функции контроля за реализацией мероприятий Программы осуществляет общественная комиссия муниципального образования Карасевского сельсовета по оценке предложений заинтересованных лиц, осуществлению контроля за реализацией муниципальной программы (далее - общественная комиссия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ественная комиссия формируется из представителей органов местного самоуправления муниципального образования Карасевский сельсовет, местных отделений политических партий, общественных организаций, функционирующих на территории муниципального образования  Карасевского сельсовет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Состав общественной комиссии утверждается на основании постановления администрации Карасевского сельсовета № 21 от 20.03.2017г. «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б утверждении порядка общественного обсуждения проектов муниципальных программ  Карасевского сельсовета Черепановского  района Новосибирской области, порядка  формирования общественной комиссии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деятельности общественной комиссии осуществляется в соответствии с Положением об общественной комиссии согласно типовой форме, утвержденной Министерством строительства и жилищно-коммунального хозяйства Российской Феде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IV</w:t>
      </w:r>
      <w:r>
        <w:rPr>
          <w:rFonts w:ascii="Times New Roman" w:hAnsi="Times New Roman"/>
          <w:sz w:val="28"/>
          <w:szCs w:val="28"/>
        </w:rPr>
        <w:t>.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ки, обсуждения, согласования с заинтересованными лицами  и утверждения дизайн-проекта благоустройства дворовой территории многоквартирного дома, расположенного на территории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поселения, а также его утверждение в рамках реализации муниципальной программы  </w:t>
      </w:r>
      <w:r>
        <w:rPr>
          <w:rFonts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д дизайн-проектом понимается графический и текстовый материал, включающий в себя 3-</w:t>
      </w:r>
      <w:r>
        <w:rPr>
          <w:rFonts w:ascii="Times New Roman" w:hAnsi="Times New Roman"/>
          <w:sz w:val="28"/>
          <w:szCs w:val="28"/>
          <w:lang w:val="en-US"/>
        </w:rPr>
        <w:t>d</w:t>
      </w:r>
      <w:r>
        <w:rPr>
          <w:rFonts w:ascii="Times New Roman" w:hAnsi="Times New Roman"/>
          <w:sz w:val="28"/>
          <w:szCs w:val="28"/>
        </w:rPr>
        <w:t xml:space="preserve"> визуализированное изображение дворовой территории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Разработка дизайн-проекта в отношении дворовых территорий многоквартирных домов, расположенных на территории поселения осуществляется в соответствии с </w:t>
      </w:r>
      <w:r>
        <w:rPr>
          <w:rFonts w:ascii="Times New Roman" w:hAnsi="Times New Roman"/>
          <w:bCs/>
          <w:sz w:val="28"/>
          <w:szCs w:val="28"/>
        </w:rPr>
        <w:t>Правилами благоустройства территории муниципального образования, требованиями Градостроительного кодекса Российской Федерации</w:t>
      </w:r>
      <w:r>
        <w:rPr>
          <w:rFonts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Разработка дизайн-проекта в отношении дворовых территорий осуществляется муниципальным унитарным предприятием  совместно с администрацией муниципального образования  в течение пяти дней со дня утверждения общественной комиссией протокола оценки (ранжирования) заявок заинтересованных лиц на включение в адресный перечень</w:t>
      </w:r>
      <w:r>
        <w:rPr>
          <w:rFonts w:ascii="Times New Roman" w:hAnsi="Times New Roman"/>
          <w:color w:val="000000"/>
          <w:sz w:val="28"/>
          <w:szCs w:val="28"/>
        </w:rPr>
        <w:t xml:space="preserve"> дворовых территорий проекта программы и протокола </w:t>
      </w:r>
      <w:r>
        <w:rPr>
          <w:rFonts w:ascii="Times New Roman" w:hAnsi="Times New Roman"/>
          <w:sz w:val="28"/>
          <w:szCs w:val="28"/>
        </w:rPr>
        <w:t>оценки предложений граждан, организаций на включение в адресный перечень дворовых территорий.</w:t>
      </w:r>
    </w:p>
    <w:p>
      <w:pPr>
        <w:pStyle w:val="NormalWeb"/>
        <w:shd w:val="clear" w:color="auto" w:fill="FFFFFF"/>
        <w:spacing w:beforeAutospacing="0" w:before="0" w:afterAutospacing="0" w:after="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местного самоуправлени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z w:val="28"/>
          <w:szCs w:val="28"/>
        </w:rPr>
        <w:t xml:space="preserve">В целях обсуждения, согласования и утверждения дизайн-проекта благоустройства дворовой территории многоквартирного дома, муниципальное унитарное предприятие 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 Утверждение дизайн-проекта благоустройства дворовой территории многоквартирного дома осуществляется муниципальным унитарным предприятием  совместно с администрацией муниципального образования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rFonts w:ascii="Times New Roman" w:hAnsi="Times New Roman"/>
          <w:color w:val="000000"/>
          <w:sz w:val="28"/>
          <w:szCs w:val="28"/>
        </w:rPr>
        <w:t xml:space="preserve"> дворовых территорий </w:t>
      </w:r>
      <w:r>
        <w:rPr>
          <w:rFonts w:ascii="Times New Roman" w:hAnsi="Times New Roman"/>
          <w:sz w:val="28"/>
          <w:szCs w:val="28"/>
        </w:rPr>
        <w:t>осуществляется с участием представителей муниципального унитарного предприятия, а также с участием архитекторов, проектировщиков и других профильны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Дизайн-проект на благоустройство территории общего пользования утверждается в одном экземпляре и хранится в администрац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V</w:t>
      </w:r>
      <w:r>
        <w:rPr>
          <w:rFonts w:ascii="Times New Roman" w:hAnsi="Times New Roman"/>
          <w:sz w:val="28"/>
          <w:szCs w:val="28"/>
        </w:rPr>
        <w:t>.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поселения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</w:t>
      </w:r>
    </w:p>
    <w:p>
      <w:pPr>
        <w:pStyle w:val="NormalWeb"/>
        <w:shd w:val="clear" w:color="auto" w:fill="FFFFFF"/>
        <w:spacing w:beforeAutospacing="0" w:before="0" w:afterAutospacing="0" w:after="0"/>
        <w:ind w:firstLine="505"/>
        <w:jc w:val="both"/>
        <w:rPr>
          <w:sz w:val="28"/>
          <w:szCs w:val="28"/>
        </w:rPr>
      </w:pPr>
      <w:r>
        <w:rPr>
          <w:rStyle w:val="Appleconvertedspace"/>
          <w:color w:val="000000"/>
        </w:rPr>
        <w:t xml:space="preserve">Организация финансового участия, </w:t>
      </w:r>
      <w:r>
        <w:rPr>
          <w:sz w:val="28"/>
          <w:szCs w:val="28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, </w:t>
      </w:r>
      <w:r>
        <w:rPr>
          <w:rStyle w:val="Appleconvertedspace"/>
          <w:color w:val="000000"/>
        </w:rPr>
        <w:t xml:space="preserve"> в случае принятия соответствующего решения</w:t>
      </w:r>
      <w:r>
        <w:rPr>
          <w:sz w:val="28"/>
          <w:szCs w:val="28"/>
        </w:rPr>
        <w:t xml:space="preserve"> органом местного самоуправл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05"/>
        <w:jc w:val="both"/>
        <w:rPr>
          <w:sz w:val="28"/>
          <w:szCs w:val="28"/>
        </w:rPr>
      </w:pPr>
      <w:r>
        <w:rPr>
          <w:rStyle w:val="Appleconvertedspace"/>
          <w:color w:val="000000"/>
        </w:rPr>
        <w:t xml:space="preserve">Организация трудового участия, </w:t>
      </w:r>
      <w:r>
        <w:rPr>
          <w:sz w:val="28"/>
          <w:szCs w:val="28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в объеме не менее установленного муниципальной программой,</w:t>
      </w:r>
      <w:r>
        <w:rPr>
          <w:rStyle w:val="Appleconvertedspace"/>
          <w:color w:val="000000"/>
        </w:rPr>
        <w:t xml:space="preserve"> в случае принятия соответствующего решения</w:t>
      </w:r>
      <w:r>
        <w:rPr>
          <w:sz w:val="28"/>
          <w:szCs w:val="28"/>
        </w:rPr>
        <w:t xml:space="preserve"> органом местного самоуправл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05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  <w:sz w:val="28"/>
          <w:szCs w:val="28"/>
        </w:rPr>
        <w:t>исходя из необходимости и целесообразности организации таких работ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лучае, если муниципальной программой будет предусмотрено финансовое участие заинтересованных лиц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 перечисляются на лицевой счет, открытый Муниципальным унитарным предприятием "____________" (далее – муниципальное унитарное предприятие) в </w:t>
      </w:r>
      <w:r>
        <w:rPr>
          <w:rFonts w:ascii="Times New Roman" w:hAnsi="Times New Roman"/>
          <w:spacing w:val="-3"/>
          <w:sz w:val="28"/>
          <w:szCs w:val="28"/>
        </w:rPr>
        <w:t xml:space="preserve">Управлении Федерального казначейства по Новосибирской области  </w:t>
      </w:r>
      <w:r>
        <w:rPr>
          <w:rFonts w:ascii="Times New Roman" w:hAnsi="Times New Roman"/>
          <w:sz w:val="28"/>
          <w:szCs w:val="28"/>
        </w:rPr>
        <w:t>для учета средств, поступающих от оказания платных услуг и иной, приносящей доход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унитарное предприятие 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унитарное предприятие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Муниципальное унитарное предприятие обеспечивает ежемесячное опубликование на официальном сайте администрации муниципального образования 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Муниципальное унитарное предприятие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муниципальным унитарным предприятием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минимального перечня рабо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дополнительного перечня работ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унитарное предприятие 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ь за соблюдением условий поряд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муниципальным унитарным предприятием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унитарное предприятие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VI</w:t>
      </w:r>
      <w:r>
        <w:rPr>
          <w:rFonts w:ascii="Times New Roman" w:hAnsi="Times New Roman"/>
          <w:sz w:val="28"/>
          <w:szCs w:val="28"/>
        </w:rPr>
        <w:t>. Общая характеристика, основные мероприятия, виды и объемы работ по благоустройству территорий многоквартирных домов. Оценка объемов финансирования работ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роприятия, реализуемые в рамках Программы, выполняются в соответствии с требованиям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ирует и контролирует действия исполнителей Программы по выполнению мероприятий Программ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и необходимости внесение изменений в Программ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ют деятельность по реализации Программ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уют мероприятия в рамках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амках Программы предусматривается реализация основного мероприятия: благоустройство территорий села Карасево Черепановского района Новосибирской области, включающие следующие мероприят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 благоустройство дворовых территорий многоквартирных домов села Карасево Черепановского района Новосибирской области;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both"/>
        <w:rPr>
          <w:rStyle w:val="Appleconvertedspace"/>
        </w:rPr>
      </w:pPr>
      <w:r>
        <w:rPr>
          <w:sz w:val="28"/>
          <w:szCs w:val="28"/>
        </w:rPr>
        <w:t>Адресный перечень дворовых территорий определяются  в соответствии с требованием  постановления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 Федерации на поддержку обустройства мест массового отдыха населения (городских парков) в 2017 году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Fonts w:ascii="Times New Roman" w:hAnsi="Times New Roman"/>
        </w:rPr>
      </w:pPr>
      <w:r>
        <w:rPr>
          <w:rFonts w:eastAsia="Times New Roman" w:ascii="Times New Roman" w:hAnsi="Times New Roman"/>
          <w:sz w:val="28"/>
          <w:szCs w:val="28"/>
        </w:rPr>
        <w:t xml:space="preserve">Применение программно-целевого метода позволит поэтапно осуществлять комплексное благоустройство </w:t>
      </w:r>
      <w:r>
        <w:rPr>
          <w:rFonts w:ascii="Times New Roman" w:hAnsi="Times New Roman"/>
          <w:sz w:val="28"/>
          <w:szCs w:val="28"/>
        </w:rPr>
        <w:t>дворовых территории и территорий общего пользования с учетом мнения граждан, а именно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благоустроить придомовые территор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обеспечить ввод спортивных и детских площадок, зон озеленения, тротуаров и проездов, приведенных в надлежащее состояние, на территории МО Карасевский сельсовет  Черепановского района Новосибирской област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выполнении работ из минимального или дополнительного перечней видов работ по благоустройству дворовых территорий многоквартирных домов заинтересованные лица обеспечивают финансовое и (или) трудовое участие в размере не менее 5 % от сметной стоимости работ.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rStyle w:val="Appleconvertedspace"/>
          <w:color w:val="000000"/>
        </w:rPr>
        <w:t xml:space="preserve">Организация трудового  участия </w:t>
      </w:r>
      <w:r>
        <w:rPr>
          <w:sz w:val="28"/>
          <w:szCs w:val="28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интересованные лица должны обеспечить трудовое участие в реализации мероприятий по благоустройству дворовых территор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обеспечение благоприятных условий для работы подрядной организации, выполняющей работы и для ее работни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ерритории, подлежащие  благоустройству, отбираются общественной комиссией по результатам общественных обсуждени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целях обеспечения процедуры публичности (открытости) информации о мероприятиях Программы, значениях целевых индикаторов, результатах контроля за реализацией Программы </w:t>
      </w:r>
      <w:r>
        <w:rPr>
          <w:rFonts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ascii="Times New Roman" w:hAnsi="Times New Roman"/>
          <w:sz w:val="28"/>
          <w:szCs w:val="28"/>
        </w:rPr>
        <w:t>размещает на своем официальном сайте в сети Интернет текст утвержденной Программы, отчеты о ходе ее реализации и результатах выполнения мероприят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считается завершенной после выполнения мероприятий Программы в полном объеме и достижения цели Программы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VII</w:t>
      </w:r>
      <w:r>
        <w:rPr>
          <w:rFonts w:ascii="Times New Roman" w:hAnsi="Times New Roman"/>
          <w:sz w:val="28"/>
          <w:szCs w:val="28"/>
        </w:rPr>
        <w:t>. Единичные расценки на ремонт дворовых территорий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15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7"/>
        <w:gridCol w:w="6257"/>
        <w:gridCol w:w="879"/>
        <w:gridCol w:w="1146"/>
        <w:gridCol w:w="1323"/>
      </w:tblGrid>
      <w:tr>
        <w:trPr>
          <w:trHeight w:val="1305" w:hRule="atLeast"/>
        </w:trPr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зме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оимость с НДС в руб.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азборка бортовых камней: на бетонном основан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6,70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азборка покрытий и оснований: асфальтобетонны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3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85,63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азборка покрытий и оснований: цементно-бетонны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3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21,64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3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8,23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: однослойны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2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98,12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2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3,03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меси асфальтобетонные дорожные, аэродромные и асфальтобетон (горячие для плотного асфальтобетона мелко и крупнозернистые, песчаные), марка: III, тип 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82,93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амни бортовые: БР 100.30.15 /бетон В30 (М400), объем 0,043 м3/ (ГОСТ 6665-91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96,8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становка бортовых камней бетонных: при цементобетонных покрытия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5,54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литка фигурная тротуарная: серая толщина 50 м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2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91,94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 с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1,38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амни бортовые: БР 100.20.8 /бетон В22,5 (М300), объем 0,016 м3/ (ГОСТ 6665-91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3,26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становка бортовых камней бетонных: при цементобетонных покрытия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5,54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становка металлических столбов высотой до 4 м: с погружением в бетонное основа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95,66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шетка ограждения металлическая: ОС-Т15-00 высотой 0,5 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.м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81,15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камья деревянная, размеры 1500х600х840 м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836,66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Урна металлическая опрокидывающаяс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89,15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Чаша для цветов, диаметр 600 м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87,38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алина, высота 1,25-1,5 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75,45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2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4,13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гровой гимнастический комплекс для детей от 7 до 12 лет (отдельностоящие самостоятельные малые формы: две лианы, качели двух видов, горка-скат двух видов, в середине - игровое устройство для лазания с площадкой и навесом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73291,7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гровой гимнастический комплекс для детей от 7 до 12 лет (лестница для лазания; стенка; рукоход; лиана; горка-скат с лестницей, высотой 1,5 м, крыш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7069,83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гровой комплекс: "МИНИ" для детей от 3 до 6 лет, Нг = 0,9 м (металл, дерево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827,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VIII</w:t>
      </w:r>
      <w:r>
        <w:rPr>
          <w:rFonts w:ascii="Times New Roman" w:hAnsi="Times New Roman"/>
          <w:sz w:val="28"/>
          <w:szCs w:val="28"/>
        </w:rPr>
        <w:t>. Оценка объемов и источников финансирования Програм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нансирование Программы осуществляется на принципах долевого участия с участием средств федерального, областного бюджетов, бюджета муниципального образования Карасевского сельсовета и средств иных источ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нформация по финансовому обеспечению Программы за счет всех источников финансирования и за счет средств местного бюджета (с расшифровкой по основным мероприятиям) приведена </w:t>
      </w:r>
      <w:r>
        <w:rPr>
          <w:rFonts w:ascii="Times New Roman" w:hAnsi="Times New Roman"/>
          <w:sz w:val="28"/>
          <w:szCs w:val="28"/>
        </w:rPr>
        <w:t>в приложении № 4 к Программе.</w:t>
      </w:r>
    </w:p>
    <w:p>
      <w:pPr>
        <w:pStyle w:val="Normal"/>
        <w:spacing w:lineRule="auto" w:line="240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ъем бюджетных ассигнований Программы на 2018-2024 год составляет    8 500 тыс. рублей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редств бюджета Российской Федерации, средств бюджета Новосибирской области (далее – федеральный бюджет, областной бюджет) – 8 000 тыс. рублей,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редств бюджета муниципального образования Карасевский сельсовет Черепановского района Новосибирской области (далее – местный бюджет) –  50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деленные на реализацию Программы денежные средства федерального, областного и местного бюджетов являются обязательствами 2018-2024 года, а выполнение всех мероприятий планируется завершить до  31 декабря 2024 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/>
        </w:rPr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3dd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8161a5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8161a5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uiPriority w:val="99"/>
    <w:semiHidden/>
    <w:unhideWhenUsed/>
    <w:rsid w:val="00721c59"/>
    <w:rPr>
      <w:color w:val="0000FF"/>
      <w:u w:val="single"/>
    </w:rPr>
  </w:style>
  <w:style w:type="character" w:styleId="Appleconvertedspace" w:customStyle="1">
    <w:name w:val="apple-converted-space"/>
    <w:qFormat/>
    <w:rsid w:val="00721c59"/>
    <w:rPr>
      <w:sz w:val="28"/>
      <w:szCs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161a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j" w:customStyle="1">
    <w:name w:val="_aj"/>
    <w:basedOn w:val="Normal"/>
    <w:qFormat/>
    <w:rsid w:val="008161a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99"/>
    <w:qFormat/>
    <w:rsid w:val="008161a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21c59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 w:customStyle="1">
    <w:name w:val="ConsPlusCell"/>
    <w:uiPriority w:val="99"/>
    <w:qFormat/>
    <w:rsid w:val="00721c5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uiPriority w:val="99"/>
    <w:qFormat/>
    <w:rsid w:val="00721c59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s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5493</Words>
  <Characters>31315</Characters>
  <CharactersWithSpaces>36735</CharactersWithSpaces>
  <Paragraphs>73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47:00Z</dcterms:created>
  <dc:creator>Customer</dc:creator>
  <dc:description/>
  <dc:language>en-US</dc:language>
  <cp:lastModifiedBy>Customer</cp:lastModifiedBy>
  <dcterms:modified xsi:type="dcterms:W3CDTF">2019-05-15T0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