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  ДЕПУТАТОВ   КАРАСЕВСКОГО СЕЛЬСОВЕТ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</w:t>
      </w:r>
      <w:r>
        <w:rPr>
          <w:b/>
          <w:bCs/>
          <w:spacing w:val="-1"/>
          <w:sz w:val="28"/>
          <w:szCs w:val="28"/>
        </w:rPr>
        <w:t>ЧЕРЕПАНОВСКОГО   РАЙОНА НОВОСИБИРСКОЙ   ОБЛАСТИ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(</w:t>
      </w:r>
      <w:r>
        <w:rPr>
          <w:bCs/>
          <w:spacing w:val="-1"/>
          <w:sz w:val="28"/>
          <w:szCs w:val="28"/>
        </w:rPr>
        <w:t>первой   сессии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От  18.09.2020 г.                                                                                                  № 6</w:t>
      </w:r>
    </w:p>
    <w:p>
      <w:pPr>
        <w:pStyle w:val="Normal"/>
        <w:shd w:fill="FFFFFF" w:val="clear"/>
        <w:spacing w:lineRule="exact" w:line="317"/>
        <w:ind w:firstLine="54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аботы первой сессии  шестого  созыва Совета депутатов  Карасевского сельсовета   Черепановского района 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4 Регламента Совета депутатов Карасевского сельсовета Черепановского района пятого  созыва  принятого решением 1-ой сессии №14  от  06.10.2015 г. , Совет депутатов Карасевского сельсовета Черепановского  района Новосибирской области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регламент работы первой сессии,  шестого  созыва, Совета депутатов  Карасевского сельсовета Черепановского района  Новосибирской обла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асе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</w:t>
        <w:tab/>
        <w:tab/>
        <w:t xml:space="preserve">   </w:t>
        <w:tab/>
        <w:tab/>
        <w:t xml:space="preserve">                           В.Н.Сорокин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0"/>
        </w:rPr>
        <w:t xml:space="preserve">Утвержден     решением № 6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>1 сессии от    18.09.2020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>Совета депутатов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расевского сельсовет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пановского района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сибирской области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Й СЕССИИ ШЕСТОГО  СОЗЫВА  СОВЕТА  ДЕПУТАТОВ   КАРАСЕВСКОГО СЕЛЬСОВЕТА ЧЕРЕПАНОВСКОГО РАЙОНА НОВОСИБИРСКОЙ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Настоящий Регламент первой сессии    шестого созыва Совета депутатов   </w:t>
      </w:r>
      <w:r>
        <w:rPr>
          <w:rFonts w:cs="Times New Roman" w:ascii="Times New Roman" w:hAnsi="Times New Roman"/>
          <w:sz w:val="28"/>
          <w:szCs w:val="28"/>
        </w:rPr>
        <w:t>Карасевского сельсовета</w:t>
      </w:r>
      <w:r>
        <w:rPr>
          <w:rFonts w:cs="Times New Roman" w:ascii="Times New Roman" w:hAnsi="Times New Roman"/>
          <w:sz w:val="26"/>
          <w:szCs w:val="26"/>
        </w:rPr>
        <w:t xml:space="preserve"> Черепановского района Новосибирской области (далее по тексту – Регламент) устанавливает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рядок  проведения первой сессии  третьего  созыва Совета депутатов  Черепановского  района   (далее по тексту – Совет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рядок избрания председателя и заместителя председателя Совета,  образования постоянных комисс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рядок подготовки, внесения, рассмотрения проектов решений  первой сессии Совета и порядок их прин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ессия  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ессия Совета является основной формой работы  Совета,  на которой принимаются решения по вопросам, отнесенным к ведению  Совета. Сессия Совета проводится гласно и носит открытый характер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Сессия правомочна, если на заседании присутствует не менее двух третей от числа депутатов, установленного для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Если на сессии присутствует менее двух третей депутатов, то Глава  </w:t>
      </w:r>
      <w:r>
        <w:rPr>
          <w:rFonts w:cs="Times New Roman" w:ascii="Times New Roman" w:hAnsi="Times New Roman"/>
          <w:sz w:val="28"/>
          <w:szCs w:val="28"/>
        </w:rPr>
        <w:t>Карасевского сельсовета</w:t>
      </w:r>
      <w:r>
        <w:rPr>
          <w:rFonts w:cs="Times New Roman" w:ascii="Times New Roman" w:hAnsi="Times New Roman"/>
          <w:sz w:val="26"/>
          <w:szCs w:val="26"/>
        </w:rPr>
        <w:t xml:space="preserve"> переносит ее  на другое время и извещает об этом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на сессии вновь зарегистрируется менее двух третей депутатов или после регистрации часть депутатов откажется от участия в ее работе, сессия считается правомочной при наличии большинства от числа депутатов, установленного для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сессии  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ессия Совета открывается и ведется до избрания председателя Совета Главой  </w:t>
      </w:r>
      <w:r>
        <w:rPr>
          <w:rFonts w:cs="Times New Roman" w:ascii="Times New Roman" w:hAnsi="Times New Roman"/>
          <w:sz w:val="28"/>
          <w:szCs w:val="28"/>
        </w:rPr>
        <w:t>Карасевского сельсовета</w:t>
      </w:r>
      <w:r>
        <w:rPr>
          <w:rFonts w:cs="Times New Roman" w:ascii="Times New Roman" w:hAnsi="Times New Roman"/>
          <w:sz w:val="26"/>
          <w:szCs w:val="26"/>
        </w:rPr>
        <w:t xml:space="preserve">  (далее по тексту  – председательствующи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ле  принятия решения об избрании председателя Совета, он председательствует и руководит работой сессии. Председатель Совета после рассмотрения всех вопросов повестки дня  объявляет о закрытии сессии 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брание секретаря сесси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ессии Совета для ведения протокола заседания, записи желающих выступить, регистрации депутатских обращений, заявлений, предложений депутатов, регистрации депутатов, обращений граждан избирается секретарь сессии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4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сесси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о время заседания  Совета ведется протоко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токол должен содержа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амилии присутствующих и отсутствующих депутатов Совета с указанием причины отсутств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писок приглашенных и иных лиц, присутствующих на сесс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естку дн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ю по существу рассматриваемых вопрос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нятые решения Сове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зультаты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исьменные депутатские обращения, рассмотренные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исьменные предложения и замечания депутатов, переданные председательствующем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исьменные предложения и замечания тех депутатов, которые записались для выступления, но не получили слова ввиду прекращения пр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обое мнение депутата или группы депутатов (если такое имеетс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явления депутата или группы депутатов (если такие имеютс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онные материал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токол подписывается в течение 10 дней  председателем Совета и секретарем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5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ение повестки дня сесси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овет в начале заседания обсуждает и принимает повестку дня сессии.  Представленный председательствующим проект повестки дня принимается за основу, если за него проголосовало большинство от числа присутствующих депутатов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 предложению депутатов в повестку дня могут быть включены вопросы, вносимые непосредственно на сессии Совета. Решение о включении вопросов в повестку дня принимается голосованием по каждому предложению. Решение о включении вопросов в повестку дня считается принятым, если за него проголосовало не менее одной трети от числа депутатов, установленного для  Совета 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ле рассмотрения предложений депутатов повестка дня  принимается в целом  большинством голосов от числа присутствующих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сле утверждения Советом повестки дня обсуждение идет по порядку, установленному повесткой. Изменения в порядке обсуждения вопросов повестки дня принимаются решением  Совета, если за него проголосовало большинство депутатов от числа присутствующих на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ссмотрения вопросов на сесси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Рассмотрение вопроса повестки дня начинается с доклада продолжительностью не более 20 минут. Если по данному вопросу имеется содоклад или альтернативный проект решения, то каждому докладчику предоставляется до 10 мину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Выступающим предоставляе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ступлений в прениях (один раз) - до пяти мину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ступления депутата с обоснованием или отклонением поправки к проекту решения - до трех мину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ступлений по процедурным вопросам - до двух мину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 просьбе выступающего время выступления может быть увеличено либо решением Совета по процедурным вопросам, либо председательствующим на заседании, но при отсутствии возражений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 истечении установленного времени председательствующий предупреждает об этом выступающего, а затем при повторном предупреждении вправе прервать его выступл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и обязанности председательствующего на сесси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 .  Председательствующий име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ращаться за справками к депутатам и должностным лица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станавливать выступления, не относящиеся к обсуждаемому вопросу и не предусмотренные повесткой дня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вать депутата к соблюдению порядк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явить переры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шить выступающего слова, если он нарушает Регламент, выступает не по повестке дня, использует оскорбительные выраж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иные права в соответствии с настоящим Регламен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седательствующий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ать Регламен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держиваться повестки дн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вать соблюдение прав депутатов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вать порядок в зале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тавить на голосование все поступившие предлож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общать результаты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уществлять контроль за соблюдением времени выступлений и за соблюдением темы рассматриваемых вопрос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оставлять слово депутатам по мотивам голосования, по порядку ведения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являть уважительное отношение к участникам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 комментировать выступ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ава и обязанности депутата   Совета на заседани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 заседании  Совета депутат име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осить предложения и замечания по повестке дня и проектам реш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осить поправки к проектам решений  Сове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осить предложения о постановке вопросов на голосова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аствовать в прениях, обращаться с запросами, задавать вопросы докладчикам, а также председательствующему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ыступать с обоснованием своих предложений и по мотивам голосования давать справки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уществлять иные  права в соответствии с настоящим Регламен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путат Совета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ать Регламент и требования председательствующего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ступать только с разрешения председательствующего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 допускать оскорбительных выра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гистрироваться перед началом заседания сессии и участвовать в ее работ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9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избрания   председателя Совет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едатель  Совета избирается тайным голосованием на сессии, что соответствует Уставу  Черепановского района . Кандидатуры на должность председателя Совета выдвигают  депутаты. Возможно самовыдвиж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Тайное голосование проводится в соответствии с настоящим Регламентом. В бюллетене для тайного голосования указываются фамилия, имя, отчество кандида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ндидат считается избранным на должность председателя  Совета, если за него проголосовало более половины от числа депутатов, установленного для 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0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избрания  заместителя председателя Совет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Заместитель председателя  Совета избирается  из числа депутатов тайным либо открытым голосованием согласно принятым  большинством от установленного числа депутатов решением. Кандидатура на должность заместителя председателя предлагается  председателем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Тайное голосование проводится в соответствии с Регламентом  Совета. В бюллетене для тайного голосования указываются фамилия, имя, отчество кандидата, его   должность на момент выдви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андидат считается избранным на должность заместителя председателя  Совета, если за него проголосовало более половины от числа депутатов, установленного для 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1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оянные комиссии  Совет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вет создает из числа депутатов на срок своих полномочий постоянные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петенция, функции и задачи каждой комиссии определяются положением о комиссии, которое утверждается на сессии 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2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ения  Совет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вет в пределах своей  компетенции, принимает реш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шения  Совета принимаются в соответствии с Регламент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 Решения по процедурным вопросам принимаются большинством голосов от числа депутатов, присутствующих на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 решениям  Совета по процедурным вопросам относятся реш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орядке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времени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времени для выступ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овторном голосовании по рассматриваемому вопрос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внесении изменений в порядок рассмотрения вопросов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рекращении пр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ерерыве в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редоставлении слова приглашен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редставленный проект решения принимается за основу, если за него проголосует  большинство от числа депутатов, присутствующих на сесси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епутат, желающий внести поправку в проект решения, представляет ее председательствующему в письменном вид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 голосование и обсуждение ставятся все внесенные депутатами поправки. Поправки к проекту решения ставятся на голосование в порядке их поступления. Поправка включается в проект решения, если за нее проголосует большинство от числа депутатов, присутствующих на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сле рассмотрения всех поправок проект решения ставится на голосование в целом. Проект решения считается принятым в целом, если за него проголосовало  более половины от числа депутатов, установленного для Совета, или количество депутатов, требуемое законодательством или настоящим Регламент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9. Если в результате голосования проект решения не получил необходимого числа голосов, то Совет большинством голосов от присутствующего числа депутатов определяет порядок его доработки либо снимает проект решения с дальнейшего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Для доработки не принятого в целом проекта решения  Совета может быть образована согласительная комиссия под председательством председателя или заместителя председателя  Совета. Согласительная комиссия принимает решения большинством голосов от установленного числа членов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Подготовленный согласительной комиссией проект решения представляется на рассмотрение сесс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2. Депутат, не согласный с решением, вправе в письменной или устной форме изложить свое особое мнение, которое заносится в протокол сессии Совета.  </w:t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3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голосова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шения Совета принимаются на сессии голосованием. Каждый депутат  Совета голосует лич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Голосование может быть тайным или открытым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4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открытого голосова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крытое голосование на сессии  Совета осуществляется поднятием руки, если иной порядок не принят сесс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д началом открытого голосования председательствующий оглашает предложения, которые ставятся на голосование, в порядке их поступления. Предложения отлагательного характера голосуются в первую очеред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крытое голосование может быть поименным. Открытое поименное голосование проводится по решению сессии Совета, если за него проголосовало не менее одной трети от установленного числа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зультаты открытого голосования с указанием количества депутатов   Совета, голосовавших "за", "против", "воздержался" заносятся в протокол. При поименном голосовании в протоколе указываются фамилии депутатов, голосовавших «за», «против», «воздержался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5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тайного голосова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айное голосование проводится по решению сессии  Совета, которое принимается большинством голосов от числа присутствующих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ля проведения тайного голосования и определения его результатов  Совет избирает счетную комисс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четная комиссия избирает из своего состава председателя и секретаря. Решения счетной комиссии принимаются большинством голосов от числа членов комиссии и оформляются протокол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орма бюллетеня, время, место и порядок голосования устанавливаются счетной комиссией и доводятся до депутатов председателем счетной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аждому депутату выдается один бюллетень, подписанный председателем и секретарем счетной комиссии. При получении бюллетеня депутат расписывается в списке состава Совета. Оставшиеся бюллетени перед вскрытием урны погашаются председателем счетной комиссии в присутствии ее член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полненный бюллетень депутат опускает в урну для голосования, опечатанную счетной комисс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четная комиссия обязана создать условия депутатам для тайного голос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едействительными при подсчете голосов признаются бюллетени неустановленной формы, а также бюллетени, по которым невозможно определить волеизъявление депутатов. Дополнения, вносимые в бюллетень, не учитывают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 результатам голосования счетная комиссия составляет протокол, в котором указыв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депутатов, избранных в  Сове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бюллетеней, полученных депутат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бюллетеней, обнаруженных в урне для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действительных бюллетен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недействительных бюллетен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голосов "за" и "против", поданных за каждого кандидата или за проект ре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зультаты голос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отокол подписывается всеми членами счетной комиссии и утверждается решением  Совета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6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ание реш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шения  Совета, принятые до выборов председателя Совета депутатов, а также решения Совета, являющиеся нормативными правовыми актами, подписываются Главой Карасевского сельсовета. Председатель Совета подписывает решения Совета, не являющиеся нормативными правовыми актами.</w:t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4:59:00Z</dcterms:created>
  <dc:creator>yuov</dc:creator>
  <dc:description/>
  <cp:keywords/>
  <dc:language>en-US</dc:language>
  <cp:lastModifiedBy>User</cp:lastModifiedBy>
  <cp:lastPrinted>2020-09-17T11:56:00Z</cp:lastPrinted>
  <dcterms:modified xsi:type="dcterms:W3CDTF">2020-09-17T04:57:00Z</dcterms:modified>
  <cp:revision>36</cp:revision>
  <dc:subject/>
  <dc:title>МУНИЦИПАЛИТЕТ НОВОСИБИРСКА</dc:title>
</cp:coreProperties>
</file>