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  ДЕПУТАТОВ   КАРАСЕВСКОГО СЕЛЬСОВЕТ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ЧЕРЕПАНОВСКОГО   РАЙОНА НОВОСИБИРСКОЙ   ОБЛАСТ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(</w:t>
      </w:r>
      <w:r>
        <w:rPr>
          <w:bCs/>
          <w:spacing w:val="-1"/>
          <w:sz w:val="28"/>
          <w:szCs w:val="28"/>
        </w:rPr>
        <w:t>первой   сесси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От  18.09.2020 г.                                                                                                  № 7</w:t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депутатов Карасевского сельсовета  Черепановского района Новосибирской области шестого  созыва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№131 «Об общих принципах организации местного самоуправления в Российской Федерации», Уставом  Карасевского сельсовета  Черепановского района Новосибирской области, Регламентом Совета депутатов  Черепановского  района, Совет депутатов Карасевского сельсовета   Черепановского района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Избрать председателем Совета депутатов Карасевского сельсовета    Черепановского района    Новосибирской области   шестого  созыва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Клокову Инну Геннадьевну депутата Совета депутатов Карасевского сельсовета   Черепановского района Новосибирской области  шестого   созыва  по   единому  избирательному  округу,   на постоянной основ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 Настоящее решение вступает в силу с момента его принят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местного самоуправления в   газете «Карасевский вестник »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Глава Карасевского  сельсовета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В.Н.Сорокин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42:00Z</dcterms:created>
  <dc:creator>mvn</dc:creator>
  <dc:description/>
  <cp:keywords/>
  <dc:language>en-US</dc:language>
  <cp:lastModifiedBy>User</cp:lastModifiedBy>
  <cp:lastPrinted>2020-09-17T15:49:00Z</cp:lastPrinted>
  <dcterms:modified xsi:type="dcterms:W3CDTF">2020-09-17T08:51:00Z</dcterms:modified>
  <cp:revision>27</cp:revision>
  <dc:subject/>
  <dc:title>ТЕРРИТОРИАЛЬНЫЙ СОВЕТ ДЕПУТАТОВ НОВОСИБИРСКОГО РАЙОНА</dc:title>
</cp:coreProperties>
</file>