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   КАРАСЕВСКОГО СЕЛЬСОВЕТ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ЧЕРЕПАНОВСКОГО   РАЙОНА НОВОСИБИРСКОЙ   ОБЛАСТ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(</w:t>
      </w:r>
      <w:r>
        <w:rPr>
          <w:bCs/>
          <w:spacing w:val="-1"/>
          <w:sz w:val="28"/>
          <w:szCs w:val="28"/>
        </w:rPr>
        <w:t>первой   сесси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От  18.09.2020 г.                                                                                                   № 3</w:t>
      </w:r>
    </w:p>
    <w:p>
      <w:pPr>
        <w:pStyle w:val="Normal"/>
        <w:shd w:fill="FFFFFF" w:val="clear"/>
        <w:spacing w:lineRule="exact" w:line="317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мандатной комиссии Совета депутатов Карасевского сельсовета Черепановского района Новосибир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  Регламента Совета депутатов Карасевского сельсовета  Черепановского района совет депутатов Карасевского сельсовета Черепановского 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 мандатную комиссию Совета депутатов в составе 3х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В состав комиссии избрать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ин Александр Анатольевич   депутата избирательного округа  № 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ина Елена Витальевна       депутата избирательного округа №    5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стапова Наталья Алексеевна депутата   избирательного округа   №  4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оложение о мандатной комиссии совета депутатов Карасевского сельсовета Черепановского района Новосибир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ас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В.Н.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096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к решению   №3</w:t>
      </w:r>
    </w:p>
    <w:p>
      <w:pPr>
        <w:pStyle w:val="Normal"/>
        <w:ind w:left="6096" w:right="141" w:hanging="0"/>
        <w:jc w:val="right"/>
        <w:rPr/>
      </w:pPr>
      <w:r>
        <w:rPr/>
        <w:t>от 18.09.2020</w:t>
      </w:r>
    </w:p>
    <w:p>
      <w:pPr>
        <w:pStyle w:val="Normal"/>
        <w:ind w:left="6096" w:right="-285" w:hanging="0"/>
        <w:jc w:val="right"/>
        <w:rPr/>
      </w:pPr>
      <w:r>
        <w:rPr/>
      </w:r>
    </w:p>
    <w:p>
      <w:pPr>
        <w:pStyle w:val="Heading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АНДАТНОЙ КОМИССИИ   СОВЕТА  ДЕПУТАТОВ КАРАСЕВСКОГО СЕЛЬСОВЕТА ЧЕРЕПАНОВСКОГО РАЙОНА НОВОСИБИР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8"/>
        </w:numPr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ЩЕЕ  ПОЛОЖЕНИЕ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Мандатная  комиссия  входит в структуру Совета депутатов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709" w:leader="none"/>
          <w:tab w:val="left" w:pos="928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миссия  избирается  из  числа  депутатов  на  срок  своих  полномочий,  решение  об  образовании  комиссии  принимается  сессией Совета депута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2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воей  работе  комиссия  руководствуется  Конституцией  Российской Федерации, Федеральным законом N 131-ФЗ от 6 октября 2003г.</w:t>
        <w:br/>
        <w:t>"Об общих принципах организации местного самоуправления в Российской Федерации", Уставом Карасевского сельсовета, Регламентом Совета депутатов  и  настоящим  положени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2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 работе  комиссии  с  правом  совещательного  голоса  могут  быть  привлечены  специалисты,  эксперты,  представители  общественных  организаций,  политических  партий  и  другие  лиц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2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 строит  свою  работу  на  основе  коллективного,  делового  обсуждения  вопросов,  гласности  и  понимания  её  членов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b/>
          <w:sz w:val="26"/>
          <w:szCs w:val="26"/>
          <w:u w:val="single"/>
        </w:rPr>
        <w:t>. ЗАДАЧА  КОМИССИИ, ВОПРОСЫ  ВЕДЕНИЯ</w:t>
      </w:r>
    </w:p>
    <w:p>
      <w:pPr>
        <w:pStyle w:val="Style14"/>
        <w:numPr>
          <w:ilvl w:val="0"/>
          <w:numId w:val="10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Совету  депутатов  в  реализации  прав, свобод,  законных интересов депутатов Совета, выполнении ими депутатских обязанностей, соблюдении депутатами Регламента Совета и дисциплины.</w:t>
      </w:r>
    </w:p>
    <w:p>
      <w:pPr>
        <w:pStyle w:val="31"/>
        <w:ind w:firstLine="284"/>
        <w:rPr>
          <w:sz w:val="26"/>
          <w:szCs w:val="26"/>
        </w:rPr>
      </w:pPr>
      <w:r>
        <w:rPr>
          <w:sz w:val="26"/>
          <w:szCs w:val="26"/>
        </w:rPr>
        <w:t>2. Комиссия  проверяет  и  вносит  на  Совета  депутатов   представление о подтверждении  полномочий  избранных  депутатов.</w:t>
      </w:r>
    </w:p>
    <w:p>
      <w:pPr>
        <w:pStyle w:val="31"/>
        <w:ind w:firstLine="284"/>
        <w:rPr>
          <w:sz w:val="26"/>
          <w:szCs w:val="26"/>
        </w:rPr>
      </w:pPr>
      <w:r>
        <w:rPr>
          <w:sz w:val="26"/>
          <w:szCs w:val="26"/>
        </w:rPr>
        <w:t>3. Участвует в разработке проектов законодательных актов Карасевского сельсовета , касающихся прав и свобод депутатов в соответствии с Конституцией и  действующими законами РФ. Даёт заключения на проекты  нормативных актов по вопросам деятельности депутатов, вносимых на рассмотрение Совета.</w:t>
      </w:r>
    </w:p>
    <w:p>
      <w:pPr>
        <w:pStyle w:val="3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миссия  рассматривает  вопросы о фактах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щемление прав, свобод, интересов депутатов Совета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оспрепятствование  в  осуществлении  депутатских  полномочий со стороны должностных лиц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объективности, недостоверности, допущенных  в  освещении  жизни и деятельности  депутата средствами массовой информации, в публичных  высказываниях, выступлениях официальными лицами, отдельными гражданами. Контролирует обеспечение своевременности  опровержения фактов, порочащих достоинства депутата.</w:t>
      </w:r>
    </w:p>
    <w:p>
      <w:pPr>
        <w:pStyle w:val="31"/>
        <w:ind w:firstLine="284"/>
        <w:rPr>
          <w:sz w:val="26"/>
          <w:szCs w:val="26"/>
        </w:rPr>
      </w:pPr>
      <w:r>
        <w:rPr>
          <w:sz w:val="26"/>
          <w:szCs w:val="26"/>
        </w:rPr>
        <w:t>5. Комиссия изучает и рассматривает письма, жалобы, представления по фактам нарушения депутатами норм этики, недобросовестного их  отношения к выполнению депутатских обязанностей.</w:t>
      </w:r>
    </w:p>
    <w:p>
      <w:pPr>
        <w:pStyle w:val="31"/>
        <w:numPr>
          <w:ilvl w:val="0"/>
          <w:numId w:val="6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Комиссия в пределах  своей компетенции по  обсужденным  вопросам принимает решения, дает заключения о степени ответственности  депутата для  рассмотрения на сессии  Совета.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я вправе ограничиться вынесением депутату замечания за допущенные нарушения им общественных этических норм, небрежное выполнение депутатских обязанностей без передачи материалов на  рассмотрение Совета депутатов. В случае неоднократных, подобных нарушений со стороны депутата вопрос о его ответственности выносится на рассмотрение  Совета депутатов.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Комиссия на заседаниях сессии Совета депутатов следит за соблюдением Регламента и пресекает его нарушения.</w:t>
      </w:r>
    </w:p>
    <w:p>
      <w:pPr>
        <w:pStyle w:val="31"/>
        <w:tabs>
          <w:tab w:val="clear" w:pos="720"/>
          <w:tab w:val="left" w:pos="709" w:leader="none"/>
        </w:tabs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  <w:u w:val="single"/>
        </w:rPr>
        <w:t>РУКОВОДСТВО  КОМИССИЕЙ  И  ПОРЯДОК  ЕЕ  РАБОТЫ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ю  возглавляет  председатель,  который  избирается  голосованием  большинства  членов  комиссии  утверждается  сессией  Совета  депутатов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Председатель  комиссии  организует  работу  комиссии,  ведет  её  заседания,  подписывает  решения,  распределяет  обязанности  между  членами  комиссии,  дает  им  поручения,  представляет  Совету депутатов    проекты  решений,  заключения  и  предложения,  подготовленные  комиссией,  если  это  не  поручено  другому  члену 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 комиссию  в  отношении с органами  государственной  власти, общественными организациями, органами местного  самоуправления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2.  Из  членов  комиссии  открытым  голосованием  простым  большинством  голосов  избирается  заместитель  председателя 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выполняет по поручению  председателя  комиссии  отдельные  его  функции,  замещает  председателя  в  случае его отсутствия или невозможности осуществления им своих обязаннос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Член  комиссии  обязан  присутствовать  на  заседании  и  выполнять  возложенные  на  него  поручения.  При  невозможности  присутствовать  на  заседании  член  комиссии  ставит  в  известность  председателя  комиссии  о  причинах  своего  отсут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 Комиссия  работает  в  соответствии  с  планом,  утверждённым  на  заседании  комиссии. Заседания комиссии проводятся не реже одного раза в  три месяц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В  заседании  комиссии  с  правом  совещательного  голоса  могут  принимать участие представители  органов  государственной  власти  ,  органов  местного  самоуправления,  специалисты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6.  Заседание  комиссии  являются  открытыми.  Комиссия  вправе  принять решение о проведении закрытого заседания. Решение  принимается  открытым голосованием. Решение комиссии считается принятым, если на   заседании присутствует не менее половины от общего числа депутатов  комиссии, и за его принятие проголосовало большинство от присутствующи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7.  Комиссия может проводить выездные заседания. Вопросы,  относящиеся  к  ведению  нескольких  комиссий,  могут  подготавливаться  к  рассмотрению  совместно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8.  Если комиссия не пришла к согласию по обсуждаемому вопросу,  она доводит свои предложения до председателя Совета  или  его  заместителя  с последующим рассмотрением их на заседании Совета для окончательного  решения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9.  Член комиссии,  имеющий  особое  мнение  при  обсуждении  вопроса,  вправе  представлять его Совету  депутатов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0.  Решения  и  протоколы  заседания  комиссий  хранятся  в  её  делах.  В  конце  календарного  года  комиссия  готовит  и  представляет  в  Совет  отчёт  о своей 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mvn</dc:creator>
  <dc:description/>
  <cp:keywords/>
  <dc:language>en-US</dc:language>
  <cp:lastModifiedBy>User</cp:lastModifiedBy>
  <cp:lastPrinted>2020-09-17T15:40:00Z</cp:lastPrinted>
  <dcterms:modified xsi:type="dcterms:W3CDTF">2020-09-17T08:41:00Z</dcterms:modified>
  <cp:revision>42</cp:revision>
  <dc:subject/>
  <dc:title>ТЕРРИТОРИАЛЬНЫЙ СОВЕТ ДЕПУТАТОВ НОВОСИБИРСКОГО РАЙОНА</dc:title>
</cp:coreProperties>
</file>