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sz w:val="28"/>
          <w:szCs w:val="28"/>
        </w:rPr>
        <w:t>СОВЕТ ДЕПУТАТОВ КАРАСЕ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ПАНОВСКОГО  РАЙОНА НОВОСИБИРСКОЙ ОБЛАСТИ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РЕШЕНИЕ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ервой сессии)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8.09.2020                                                                                                   № 11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center"/>
        <w:rPr/>
      </w:pPr>
      <w:r>
        <w:rPr>
          <w:sz w:val="28"/>
          <w:szCs w:val="28"/>
        </w:rPr>
        <w:t>О внесении изменений в решение Совета депутатов Карасевского сельсовета  Черепановского района Новосибирской области от 23.06.2020   № 3 " Об утверждении Положения "Об оплате труда Главы Карасевского сельсовета  Черепановского  района Новосибирской области, муниципальных служащих Администрации Карасевского сельсовета  Черепановского  района Новосибир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06.10.2003г. №131-ФЗ "Об общих принципах организации местного самоуправления в Российской Федерации"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Карасевского сельсовета  Черепановского 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/>
      </w:pPr>
      <w:r>
        <w:rPr>
          <w:sz w:val="28"/>
          <w:szCs w:val="28"/>
        </w:rPr>
        <w:t>1. Внести в решение Совета депутатов Карасевского  сельсовета Черепановского района Новосибирской области от 23.06.2020   № 3 " Об утверждении Положения "Об оплате труда Главы Карасевского   сельсовета  Черепановского  района Новосибирской области, муниципальных служащих Администрации Карасевского сельсовета  Черепановского  района Новосибирской области"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оложение об оплате труда Главы Карасевского сельсовета  Черепановского  района Новосибирской области, муниципальных служащих Администрации Карасевского сельсовета  Черепановского  района Новосиби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2.2. слова "2608 рублей" заменить на слова: "2687 рублей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Таблицу пункта 3.3.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"</w:t>
      </w:r>
    </w:p>
    <w:tbl>
      <w:tblPr>
        <w:tblW w:w="93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1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Главу Карасевского сельсовета Черепановского района Новосибирской области.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10.2020 года.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Карасе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                                                                 В.Н.Сорок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севского   сельсовета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                                                                    И.Г.Клоко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58:00Z</dcterms:created>
  <dc:creator>1</dc:creator>
  <dc:description/>
  <cp:keywords/>
  <dc:language>en-US</dc:language>
  <cp:lastModifiedBy>User</cp:lastModifiedBy>
  <cp:lastPrinted>2020-10-20T14:29:00Z</cp:lastPrinted>
  <dcterms:modified xsi:type="dcterms:W3CDTF">2020-10-20T07:30:00Z</dcterms:modified>
  <cp:revision>13</cp:revision>
  <dc:subject/>
  <dc:title/>
</cp:coreProperties>
</file>